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An Introduction to Cost Benefit Analysis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sjsu.edu/faculty/watkins/cba.htm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introduce the basic concepts involved with Cost Benefit Analysi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r. Thayer Watkins, Ph.D in Economic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Liberal Proffesor Bia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a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After the first lesson, to review and to expose students to what is coming up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roughout Unit: tell kids there is vocabulary they need to be familiar with the Cost-Benefit Analysis that is done in the real worl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nitiative and Self-Direc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sk the students to read the web-site and report back. Find out what they have learne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21:37:00Z</dcterms:created>
  <dc:creator>jeyostX</dc:creator>
  <dc:description/>
  <cp:keywords/>
  <dc:language>en-US</dc:language>
  <cp:lastModifiedBy>louisg</cp:lastModifiedBy>
  <dcterms:modified xsi:type="dcterms:W3CDTF">2010-07-28T23:24:00Z</dcterms:modified>
  <cp:revision>4</cp:revision>
  <dc:subject/>
  <dc:title>Intel® Teach Program Essentials Course</dc:title>
</cp:coreProperties>
</file>